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OPIS   TECHNICZN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Heading3"/>
        <w:rPr>
          <w:rFonts w:ascii="Arial Black" w:hAnsi="Arial Black" w:cs="Arial Black"/>
          <w:i/>
          <w:i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  <w:t xml:space="preserve">do projektu  pn. </w:t>
      </w:r>
      <w:r>
        <w:rPr>
          <w:rFonts w:cs="Arial Black" w:ascii="Arial Black" w:hAnsi="Arial Black"/>
          <w:i/>
          <w:sz w:val="24"/>
          <w:szCs w:val="24"/>
          <w:u w:val="single"/>
        </w:rPr>
        <w:t>„Przebudowa drogi wewnętrznej w miejscowości Stefanów”</w:t>
      </w:r>
    </w:p>
    <w:p>
      <w:pPr>
        <w:pStyle w:val="Normal"/>
        <w:rPr>
          <w:rFonts w:ascii="Arial Black" w:hAnsi="Arial Black" w:cs="Arial Black"/>
          <w:i/>
          <w:i/>
          <w:sz w:val="24"/>
          <w:szCs w:val="24"/>
          <w:u w:val="single"/>
        </w:rPr>
      </w:pPr>
      <w:r>
        <w:rPr>
          <w:rFonts w:cs="Arial Black" w:ascii="Arial Black" w:hAnsi="Arial Black"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1.INWEST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 planowanego  przedsięwzięcia pn. „Przebudowa  drogi wewnętrznej w miejscowości Stefanów”  jest  Gmina  Dob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 projektowanej  drogi  wynosi 0.768  km.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 xml:space="preserve">Przedsięwzięcie  położone jest na działkach o nr ewidencyjnych  83 i 57 obręb  Stefanów . 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2.  PODSTAWA    OPRACOWANI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 Ministra Transportu i Gospodarki Morskiej  z dnia  2 marca 1999 r. w sprawie  warunków  technicznych  jakim  powinny  odpowiadać  drogi  publiczne  i  i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ytuowani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z. U. z 2016 r. poz.124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 Transportu i Gospodarki Morskiej z dnia 30 maja 2000r. w sprawie warunków technicznych jakim powinny odpowiadać obiekty inżynierskie i ich usytuowanie / D. U. z 2000r. nr 63 poz. 735 z późn. zmianami/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z dnia 23 czerwca 2003r. w sprawie informacji dotyczącej Bezpieczeństwa i ochrony zdrowia  /Dz. U. z 2003r. nr 120 poz. 1126 z późn. zmianami/.  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zporządzenie Ministra Infrastruktury  z  dnia  3 lipca  2003  r. w sprawie szczegółowego zakresu i formy  projektu budowlanego ( Dz. U. Nr 120 ,  poz. 1133 )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.09.2004 r. w  sprawie szczegółowego  zakresu  i  formy  dokumentacji projektowej, specyfikacji technicznych wykonania i odbioru  robót  budowlanych oraz programu funkcjonalno – użytkowego / Dz.U. z 2004r. nr 202, poz. 2072/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 Ministra Infrastruktury  dnia 18 maja 2004 r.  sprawie określenia metod i podstaw  sporządzania kosztorysu  inwestorskiego / Dz.U. z 2004 r. Nr 130 poz.1389/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 Ministra Infrastruktury z dnia 22.04.2005 r.  zmieniające rozporządzenie  w sprawie szczegółowego zakresu i  formy  dokumentacji projektowej , specyfikacji  technicznych wykonania i  odbioru  robót budowlanych  oraz programu  funkcjonalno – użytkowego / Dz.U. nr 75 , poz. 2075/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z  dnia 7.07.1994 r. „ Prawo budowlane” /tekst jednolity Dz.U. z 2016 r., poz.290/ z późniejszymi  zmianami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 Ministra Infrastruktury Ministrów dnia 23 września 2003r.  w sprawie  szczegółowych  warunków zarządzania ruchem na drogach oraz wykonywania nadzoru nad tym zarządzaniem /Dz.U.z 2003 r.  Nr 177 poz. 1729/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 Ministra  Infrastruktury  z dnia  3 lipca 2003r. Dz.U. Nr.220 poz.2181 z dnia 23 grudnia 2003r.  z późn. zmianami/ w  sprawie  szczegółowych  warunków  technicznych  dla  znaków i sygnałów  drogowych  oraz  urządzeń bezpieczeństwa  ruchu  drogowego  i  warunków  umieszczenia  ich  na  drogach 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apa  zasadnicza  w  skali  1:1000   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y  uzupełniające  wykonane  przez  projektanta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 do  projektowania  ustalone  z  inwestorem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  normy  PN, BN   oraz  przepisy  techniczne</w:t>
      </w:r>
    </w:p>
    <w:p>
      <w:pPr>
        <w:pStyle w:val="Normal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3. PRZEDMIOT  OPRACOWANIA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 xml:space="preserve">Przedmiotem    niniejszego opracowania jest  projekt  techniczny  na przebudowę    drogi wewnętrznej w miejscowości Stefanów.   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ługość  projektowanego  odcinka drogi  wynosi  0.768 km 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 robót  przewidziany  niniejszym  projektem  obejmuj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roboty  przygotowawcze  w  granicach  projektowanego  pasa  drog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nie robót  ziemnych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  podbudowy  z  kruszywa łama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 warstwy  ścieralnej  z  betonu  asfaltow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upełnienie  poboczy</w:t>
      </w:r>
    </w:p>
    <w:p>
      <w:pPr>
        <w:pStyle w:val="Tekstpodstawowy3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ustawienie  oznakowania  pionowego</w:t>
      </w:r>
    </w:p>
    <w:p>
      <w:pPr>
        <w:pStyle w:val="Normal"/>
        <w:ind w:left="360" w:hanging="0"/>
        <w:jc w:val="both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</w:p>
    <w:p>
      <w:pPr>
        <w:pStyle w:val="Tekstpodstawowy2"/>
        <w:jc w:val="both"/>
        <w:rPr>
          <w:rFonts w:ascii="Arial Black" w:hAnsi="Arial Black" w:cs="Arial"/>
          <w:b/>
          <w:b/>
          <w:sz w:val="24"/>
          <w:szCs w:val="24"/>
          <w:u w:val="single"/>
        </w:rPr>
      </w:pPr>
      <w:r>
        <w:rPr>
          <w:rFonts w:cs="Arial" w:ascii="Arial Black" w:hAnsi="Arial Black"/>
          <w:b/>
          <w:sz w:val="24"/>
          <w:szCs w:val="24"/>
          <w:u w:val="single"/>
        </w:rPr>
        <w:t>4.  STAN   ISTNIEJĄCY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Droga wewnętrzna w miejscowości Stefanów znajduje  się  na  terenie  gminy Dobra i  stanowi   dojazd  do  pól  uprawnych oraz zabudowy  rozproszonej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m 0+000  jest  początkiem  projektowanej drogi i znajduje się na krawędzi  jezdni asfaltowej istniejącej drogi  . 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 xml:space="preserve">Koniec projektowanej drogi  znajduje się w km 0+768  na granicy gminy Przykona.  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 xml:space="preserve">Droga na projektowanym  odcinku posiada  nawierzchnię    gruntową  z  licznymi  nierównościami  powodującymi  utrudnienia  w  ruchu .  Stopień  uciążliwości  wzrasta  po  opadach  deszczu oraz  w okresie  jesienno-wiosennych roztopów. Droga  biegnie   w  pasie  drogowym  wyznaczonym  granicami  działek  użytków  rolnych . 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Szerokość  istniejącego  pasa  drogowego wynosi   6.0 m 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podłożu   zalegają  grunty  przepuszczalne – piaski , warunki  gruntowo-wodne  należy  uznać  za  dobre 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"/>
          <w:b/>
          <w:b/>
          <w:bCs/>
          <w:sz w:val="24"/>
          <w:szCs w:val="24"/>
          <w:u w:val="single"/>
        </w:rPr>
      </w:pPr>
      <w:r>
        <w:rPr>
          <w:rFonts w:cs="Arial" w:ascii="Arial Black" w:hAnsi="Arial Black"/>
          <w:b/>
          <w:bCs/>
          <w:sz w:val="24"/>
          <w:szCs w:val="24"/>
        </w:rPr>
        <w:t xml:space="preserve">5.  </w:t>
      </w:r>
      <w:r>
        <w:rPr>
          <w:rFonts w:cs="Arial" w:ascii="Arial Black" w:hAnsi="Arial Black"/>
          <w:b/>
          <w:bCs/>
          <w:sz w:val="24"/>
          <w:szCs w:val="24"/>
          <w:u w:val="single"/>
        </w:rPr>
        <w:t>Opinia  geotechniczna do celów  projektow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Rozporządzenia Ministra Transportu , Budownictwa i Gospodarki Morskiej  z dnia 25 kwietnia 2012  r. w sprawie ustalenia geotechnicznych warunków posadowienia obiektów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w/w rozporządzeniem   ( Dz. U. z 2012 r. poz. 463 ) oświadczam, iż  zgodnie  z &amp; 4 pkt. 4  projektowana  </w:t>
      </w:r>
      <w:r>
        <w:rPr>
          <w:rFonts w:cs="Arial" w:ascii="Arial" w:hAnsi="Arial"/>
          <w:b/>
          <w:sz w:val="22"/>
          <w:szCs w:val="22"/>
        </w:rPr>
        <w:t xml:space="preserve">do przebudowy droga wewnętrzna w miejscowości Stefanów </w:t>
      </w:r>
      <w:r>
        <w:rPr>
          <w:rFonts w:cs="Arial" w:ascii="Arial" w:hAnsi="Arial"/>
          <w:sz w:val="22"/>
          <w:szCs w:val="22"/>
        </w:rPr>
        <w:t xml:space="preserve">zaliczana  jest do </w:t>
      </w:r>
      <w:r>
        <w:rPr>
          <w:rFonts w:cs="Arial" w:ascii="Arial" w:hAnsi="Arial"/>
          <w:b/>
          <w:sz w:val="22"/>
          <w:szCs w:val="22"/>
          <w:u w:val="single"/>
        </w:rPr>
        <w:t>pierwszej kategorii  geotechnicznej</w:t>
      </w:r>
      <w:r>
        <w:rPr>
          <w:rFonts w:cs="Arial" w:ascii="Arial" w:hAnsi="Arial"/>
          <w:sz w:val="22"/>
          <w:szCs w:val="22"/>
        </w:rPr>
        <w:t xml:space="preserve">, „która obejmuje posadowienie  niewielkich obiektów budowlanych, o statycznie wyznaczalnym schemacie obliczeniowym w prostych warunkach gruntowych , w przypadku których możliwe jest zapewnienie  minimalnych wymagań na podstawie  doświadczeń i jakościowych badań geotechnicznych takich jak : pkt. 3, ppkt. c – wykopy  do głębokości  1.2m”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&amp; 6 , ppkt. 2 „ dla obiektów budowlanych pierwszej kategorii  geotechnicznej zakres  badań geotechnicznych  ograniczono  do  wierceń i sondowań oraz określenia  gruntu  na podstawie analizy  makroskopowej”.  Wartość parametrów  geotechnicznych można określić  przy  wykorzystaniu lokalnych zależności korelacyjnych  / sąsiedztwo wyrobisk kopalni  żwirowych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 podstawie  analizy makroskopowej stwierdzam, iż grunty  występujące na terenie objętym budową charakteryzują  przewarstwienia  poziome żwirów i piasków , są to  grunty jednorodne  genetycznie i litologiczne  zgodnie z &amp; 4 pkt. 2, ppkt. 1 określane  jako  proste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 Black" w:ascii="Arial Black" w:hAnsi="Arial Black"/>
          <w:b/>
          <w:sz w:val="24"/>
          <w:szCs w:val="24"/>
          <w:u w:val="single"/>
        </w:rPr>
        <w:t>6.  URZĄDZENIA   OBCE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 projektowanego  przedsięwzięcia występują:</w:t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ie  elektroenergetyczne </w:t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telekomunikacyjna</w:t>
      </w:r>
    </w:p>
    <w:p>
      <w:pPr>
        <w:pStyle w:val="Tekstpodstawowy2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ć wodociągowa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 xml:space="preserve">Podczas realizacji procesu budowy  wymagane jest spełnienie wszystkich uwarunkowań przedstawionych w załączonych do projektu  </w:t>
      </w:r>
      <w:r>
        <w:rPr>
          <w:rFonts w:cs="Arial" w:ascii="Arial" w:hAnsi="Arial"/>
          <w:b/>
          <w:sz w:val="22"/>
          <w:szCs w:val="22"/>
        </w:rPr>
        <w:t>uzgodnieniach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nerga Operator - pismo nr EOP-46-000517-2018 z dnia 12 lutego 2018r.  </w:t>
      </w:r>
    </w:p>
    <w:p>
      <w:pPr>
        <w:pStyle w:val="Tekstpodstawowy2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nge Polska S.A. Wrocław - uzgodnienie nr TTIDWA-KL.2110-73560/17/JP  z dnia 22.12.2017r.  Wykonać trasowanie istniejącego kabla telekomunikacyjnego i w miejscach kolizyjnych dokonać jego przełożenia poza projektowaną jezdnię. Przełożony  kabel  zabezpieczyć należy rurą ochronną grubościenną</w:t>
      </w:r>
    </w:p>
    <w:p>
      <w:pPr>
        <w:pStyle w:val="Tekstpodstawowy2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Zakład Usług  Wodnych Sp. z o.o. Turek–  uzgodnienie nr 68/11/2017 z dnia 30.11.17</w:t>
      </w:r>
    </w:p>
    <w:p>
      <w:pPr>
        <w:pStyle w:val="Tekstpodstawowy2"/>
        <w:ind w:left="840" w:hanging="0"/>
        <w:jc w:val="both"/>
        <w:rPr/>
      </w:pPr>
      <w:r>
        <w:rPr>
          <w:rFonts w:cs="Arial" w:ascii="Arial" w:hAnsi="Arial"/>
          <w:sz w:val="22"/>
          <w:szCs w:val="22"/>
        </w:rPr>
        <w:t>W miejscach kolizji z siecią wodociągową należy sprawdzić czy istnieją rury osłonowe. W przypadku ich braku – należy dokonać ich montażu.</w:t>
      </w:r>
    </w:p>
    <w:p>
      <w:pPr>
        <w:pStyle w:val="Tekstpodstawowy2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Przykona – uzgodnienie włączenia projektowanej drogi do drogi administrowanej przez Gminę Przykona – pismo  RRG.7226.20.2017 z dnia 5.12.2017.  Uzgodnienie pod warunkiem zachowania szerokości jezdni 4.0m na włączeniu  do drogi  administrowanej przez Gminę Przykona 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kładnie  ustalić  lokalizację  urządzeń  obcych  i w  ich  obrębie  wszystkie  roboty a  szczególnie  ziemne należy  prowadzić   pod  nadzorem  i w  porozumieniu  z właścicielami  lub  użytkownikami tych  urządzeń.</w:t>
      </w:r>
    </w:p>
    <w:p>
      <w:pPr>
        <w:pStyle w:val="Tekstpodstawowy2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4"/>
          <w:szCs w:val="24"/>
          <w:u w:val="single"/>
        </w:rPr>
        <w:t>7.  STAN   PROJEKTOWANY</w:t>
      </w:r>
    </w:p>
    <w:p>
      <w:pPr>
        <w:pStyle w:val="Normal"/>
        <w:rPr/>
      </w:pPr>
      <w:r>
        <w:rPr>
          <w:rFonts w:cs="Arial" w:ascii="Arial Black" w:hAnsi="Arial Black"/>
          <w:b/>
          <w:bCs/>
          <w:sz w:val="24"/>
          <w:szCs w:val="24"/>
          <w:u w:val="single"/>
        </w:rPr>
        <w:t xml:space="preserve">7.1  Parametry  techniczne  projektowanej drogi </w:t>
      </w:r>
    </w:p>
    <w:p>
      <w:pPr>
        <w:pStyle w:val="TextBody"/>
        <w:ind w:right="-469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arametry  techniczne  projektowanej  drogi wewnętrznej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ędkość   projektowa              Vp - 30 km/h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Cs/>
          <w:sz w:val="22"/>
          <w:szCs w:val="22"/>
        </w:rPr>
        <w:t>kategoria  ruchu                       KR 1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krój                                    drogowy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erokość nawierzchni jezdni  -   od km 0+000  do km  0+728    -        3.0 m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jście  do szerokości 4.0 m     od km 0+728  do km 0+748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od km 0+748  do km  0+768    -        4.0 m                                                                     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zerokość  poboczy                  1.50 m </w:t>
      </w:r>
    </w:p>
    <w:p>
      <w:pPr>
        <w:pStyle w:val="Normal"/>
        <w:numPr>
          <w:ilvl w:val="0"/>
          <w:numId w:val="17"/>
        </w:numPr>
        <w:rPr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adek  jezdni                           2% -  dwustronny                                              </w:t>
      </w:r>
    </w:p>
    <w:p>
      <w:pPr>
        <w:pStyle w:val="Normal"/>
        <w:numPr>
          <w:ilvl w:val="0"/>
          <w:numId w:val="17"/>
        </w:numPr>
        <w:rPr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ciążenie  nawierzchni            80kN/oś</w:t>
      </w:r>
    </w:p>
    <w:p>
      <w:pPr>
        <w:pStyle w:val="Normal"/>
        <w:numPr>
          <w:ilvl w:val="0"/>
          <w:numId w:val="17"/>
        </w:numPr>
        <w:rPr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 wodne                         przyjęto „przeciętne”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 gruntowe                     przyjęto – grunty  niewysadzinowe</w:t>
      </w:r>
    </w:p>
    <w:p>
      <w:pPr>
        <w:pStyle w:val="Normal"/>
        <w:numPr>
          <w:ilvl w:val="0"/>
          <w:numId w:val="17"/>
        </w:numPr>
        <w:rPr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śność  podłoża                      przyjęto grupę  G1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Black" w:hAnsi="Arial Black" w:cs="Arial"/>
          <w:b/>
          <w:b/>
          <w:sz w:val="24"/>
          <w:szCs w:val="24"/>
          <w:u w:val="single"/>
        </w:rPr>
      </w:pPr>
      <w:r>
        <w:rPr>
          <w:rFonts w:cs="Arial" w:ascii="Arial Black" w:hAnsi="Arial Black"/>
          <w:b/>
          <w:sz w:val="24"/>
          <w:szCs w:val="24"/>
          <w:u w:val="single"/>
        </w:rPr>
        <w:t>Konstrukcja  jezd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 całej  długości  projektowanej  drogi  przyjęto  następującą  konstrukcję  jezdni  i  korony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tegoria  ruchu KR1, KR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śność  podłoża  G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 wodne  przeciętne</w:t>
      </w:r>
    </w:p>
    <w:p>
      <w:pPr>
        <w:pStyle w:val="Normal"/>
        <w:ind w:left="360" w:hanging="0"/>
        <w:jc w:val="both"/>
        <w:rPr>
          <w:rFonts w:ascii="Arial Black" w:hAnsi="Arial Black" w:cs="Arial"/>
          <w:bCs/>
          <w:sz w:val="22"/>
          <w:szCs w:val="22"/>
        </w:rPr>
      </w:pPr>
      <w:r>
        <w:rPr>
          <w:rFonts w:cs="Arial" w:ascii="Arial Black" w:hAnsi="Arial Black"/>
          <w:bCs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  <w:t>Konstrukcja  nawierzchni  jezdni :</w:t>
      </w:r>
    </w:p>
    <w:p>
      <w:pPr>
        <w:pStyle w:val="Normal"/>
        <w:numPr>
          <w:ilvl w:val="0"/>
          <w:numId w:val="5"/>
        </w:numPr>
        <w:jc w:val="both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 cm - warstwa  ścieralna – beton asfaltowy AC11S50/70  dla KR1 wg WT-2 2014 . Mieszanki  mineralno-asfaltowe . Wymagania techniczn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0 cm - podbudowa z kruszywa  łamanego  0/31,5 /melafir , bazalt, granit / wg normy   PN-S-06102 z grudnia 1997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  <w:t xml:space="preserve">Przekrój  poprzeczn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 projektowanej  drodze  przyjęto  następujący  przekrój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erokość  jezdni                         od km 0+000  do km  0+728    -        3.0 m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jście  do szerokości 4.0 m     od km 0+728  do km 0+748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od km 0+748  do km  0+768    -        4.0 m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Cs/>
          <w:sz w:val="22"/>
          <w:szCs w:val="22"/>
        </w:rPr>
        <w:t>szerokość  poboczy                  -  1.50 m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adek jezdni dwustronny        -   2%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adki  poboczy   o wartości     -  8%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Arial Black" w:hAnsi="Arial Black" w:cs="Arial"/>
          <w:b/>
          <w:b/>
          <w:sz w:val="24"/>
          <w:szCs w:val="24"/>
          <w:u w:val="single"/>
        </w:rPr>
      </w:pPr>
      <w:r>
        <w:rPr>
          <w:rFonts w:cs="Arial" w:ascii="Arial Black" w:hAnsi="Arial Black"/>
          <w:b/>
          <w:sz w:val="24"/>
          <w:szCs w:val="24"/>
          <w:u w:val="single"/>
        </w:rPr>
        <w:t>Rozwiązania  sytuacyjne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ytuowanie  drogi  w  istniejącym  pasie  komunikacyjnym  przedstawiono  na  mapie zasadniczej  w  skali 1:1000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ieg  projektowanej  drogi  dostosowano   do  istniejącej  drogi  o  nawierzchni  gruntowej . Projektowana  droga posiada dwa załamania  oraz trzy łuki poziome. Parametry podano na planie sytuacyjnym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 Black" w:hAnsi="Arial Black" w:cs="Arial"/>
          <w:b/>
          <w:b/>
          <w:sz w:val="24"/>
          <w:szCs w:val="24"/>
          <w:u w:val="single"/>
        </w:rPr>
      </w:pPr>
      <w:r>
        <w:rPr>
          <w:rFonts w:cs="Arial" w:ascii="Arial Black" w:hAnsi="Arial Black"/>
          <w:b/>
          <w:sz w:val="24"/>
          <w:szCs w:val="24"/>
          <w:u w:val="single"/>
        </w:rPr>
        <w:t>7.4 Droga w profilu  podłużn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 wysokościowe planowanej  inwestycji  wykonano  w  oparciu  o mapy zasadnicze  oraz  pomiary uzupełniające wykonane przez  projektanta . 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opracowaniu  przyjęto  następujące   założenia : </w:t>
      </w:r>
    </w:p>
    <w:p>
      <w:pPr>
        <w:pStyle w:val="Tekstpodstawowy2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a  oś  drogi  winna  być zbliżona  do istniejącej  osi drogi  </w:t>
      </w:r>
    </w:p>
    <w:p>
      <w:pPr>
        <w:pStyle w:val="Tekstpodstawowy2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wanie  normatywnych  pochyleń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 na  projektowanej  jezdni  wyznaczono w  oparciu o:</w:t>
      </w:r>
    </w:p>
    <w:p>
      <w:pPr>
        <w:pStyle w:val="Tekstpodstawowy2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e  wysokościowe  istniejących  zjazdów  gospodarczych</w:t>
      </w:r>
    </w:p>
    <w:p>
      <w:pPr>
        <w:pStyle w:val="Tekstpodstawowy2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e  wysokościowe  przyległych  terenów</w:t>
      </w:r>
    </w:p>
    <w:p>
      <w:pPr>
        <w:pStyle w:val="Tekstpodstawowy2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 prawidłowych  pochyleń  dla  odwodnienia  nawierzchni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 xml:space="preserve">Niweletę  zaprojektowano   w  nawiązaniu  do  istniejącej  niwelety  uwzględniając  wyrównanie  nierówności  w  profilu  podłużnym . 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ieg  projektowanej  niwelety  drogi  przedstawia  rysunek – „profil  podłużny”.</w:t>
      </w:r>
    </w:p>
    <w:p>
      <w:pPr>
        <w:pStyle w:val="Tekstpodstawowy2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sz w:val="24"/>
          <w:szCs w:val="24"/>
          <w:u w:val="single"/>
        </w:rPr>
        <w:t>7.5 Odwodnien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niejsza dokumentacja  nie  narusza istniejących  warunków gruntowo-wodnych jak również  nie zmienia ilości wody do odprowadzenia . Zalegający przepuszczalny grunt rodzimy w pełni zabezpiecza szybkie wsiąkanie wody. Odwodnienie powierzchniowe korpusu  drogi  uzyskuje  się za pomocą zaprojektowanych spadków podłużnych i poprze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 Black" w:hAnsi="Arial Black" w:cs="Arial"/>
          <w:bCs/>
          <w:sz w:val="24"/>
          <w:szCs w:val="24"/>
          <w:u w:val="single"/>
        </w:rPr>
      </w:pPr>
      <w:r>
        <w:rPr>
          <w:rFonts w:cs="Arial" w:ascii="Arial Black" w:hAnsi="Arial Black"/>
          <w:bCs/>
          <w:sz w:val="24"/>
          <w:szCs w:val="24"/>
          <w:u w:val="single"/>
        </w:rPr>
        <w:t>8.0 ROBOTY ZIEMNE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widuje  się  wykonanie  koryta  pod w-wy  konstrukcyjne  jezdni  za  pomocą  równiarki. Urobek  wbudowany  zostanie  w  pobocze gruntowe,  ewentualny  nadmiar wywieziony  na  wskazane  przez  inwestora  miejsce 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zystkie  prowadzone  roboty  ziemne  należy  wykonywać  mechanicznie,  jedynie  w  obrębie  urządzeń  obcych  -  ręcznie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Arial Black" w:hAnsi="Arial Black" w:cs="Arial"/>
          <w:bCs/>
          <w:sz w:val="24"/>
          <w:szCs w:val="24"/>
          <w:u w:val="single"/>
        </w:rPr>
      </w:pPr>
      <w:r>
        <w:rPr>
          <w:rFonts w:cs="Arial" w:ascii="Arial Black" w:hAnsi="Arial Black"/>
          <w:bCs/>
          <w:sz w:val="24"/>
          <w:szCs w:val="24"/>
          <w:u w:val="single"/>
        </w:rPr>
        <w:t>9.0 WPŁYW  OBIEKTU NA ŚRODOWISK0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Obszar,  w  obrębie  którego  znajduje  się  inwestycja  stanowią  grunty  rolne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ddziaływanie  na  środowisko  ograniczy  się  do  n/w  podstawowych  aspektów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 Black" w:hAnsi="Arial Black"/>
          <w:b w:val="false"/>
          <w:bCs/>
          <w:sz w:val="24"/>
          <w:szCs w:val="24"/>
        </w:rPr>
        <w:t>9.1</w:t>
      </w:r>
      <w:r>
        <w:rPr>
          <w:rFonts w:cs="Arial" w:ascii="Arial" w:hAnsi="Arial"/>
          <w:b w:val="false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Oddziaływanie na  powietrze i  klimat.</w:t>
      </w:r>
      <w:r>
        <w:rPr>
          <w:rFonts w:cs="Arial" w:ascii="Arial" w:hAnsi="Arial"/>
          <w:b w:val="false"/>
          <w:bCs/>
          <w:sz w:val="24"/>
          <w:szCs w:val="24"/>
        </w:rPr>
        <w:t xml:space="preserve"> 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Zasadniczym kryterium oceny  oddziaływania inwestycji drogowej  na powietrze jest  dotrzymanie  warunków  stężeń dopuszczalnych zanieczyszczeń w powietrzu , zgodnie z rozporządzeniem Ministra Środowiska z dnia 06.06.2002r. w sprawie  dopuszczalnych poziomów niektórych substancji w powietrzu, alarmowych poziomów niektórych substancji w powietrzu oraz marginesów tolerancji dla dopuszczalnych poziomów  niektórych  substancji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ojektowany  zakres  robót  nie  wnosi  zmian  w  stanie  istniejącym. Ze  względu  na  klasę  drogi  nie przewiduje  się  przekroczenia  wartości  dopuszczalnych  stężeń substancji  zanieczyszczających  , emitowanych przez  pojazdy 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 aspekcie   ochrony  środowiska  budowa  drogi  ma  na  celu :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poprawę    bezpieczeństwa  ruchu  kołowego  poprzez  budowę asfaltowej      nawierzchni  jezdni</w:t>
      </w:r>
    </w:p>
    <w:p>
      <w:pPr>
        <w:pStyle w:val="TextBody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wyznaczenie  korytarzy  ruchu  dla  właściwej  segregacji  ruchu</w:t>
      </w:r>
    </w:p>
    <w:p>
      <w:pPr>
        <w:pStyle w:val="TextBody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poprawę  parametrów  drogi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 fazie eksploatacji układu komunikacyjnego nie nastąpi zwiększenie  zanieczyszczenia  powietrza  w  w/w  strefi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 Black" w:hAnsi="Arial Black"/>
          <w:b w:val="false"/>
          <w:bCs/>
          <w:sz w:val="24"/>
          <w:szCs w:val="24"/>
        </w:rPr>
        <w:t>9.2</w:t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ddziaływanie  na  budowę  geologiczną  i  wody  podziem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e  względu na charakter  inwestycji / brak posadowienia na  dużych głębokościach/ nie powinny  wystąpić niekorzystne oddziaływania w  zakresie wpływu na warunki geologiczne i wody  podziemne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  fazie eksploatacji inwestycja nie powinna oddziaływać w sposób  negatywny na wody podziemne. Projektowany system odwodnienia powierzchniowego  uchroni wody podziemne prze  zanieczyszczeniem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ona  wód .  Projektowany  zakres  robót  nie  wnosi  zmian  w stanie  istniejącym. Odwodnienie  powierzchniowe  drogi  uzyskuje  się  za pomocą zaprojektowanych  spadków  poprzecznych i  podłużnych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4"/>
          <w:szCs w:val="24"/>
        </w:rPr>
        <w:t>9.3 Wpływ  na  klimat  akustyczny  związany  z  emisją  hałasu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Czynniki, które mogą oddziaływać negatywnie w czasie  budowy jest zwiększenie emisji  hałasu tylko w czasie  realizacji  inwestycji .  W  związku  z  tym wszelkie  prace  z  użyciem   ciężkiego  sprzętu  budowlanego  będą  wykonywane  w  godzinach  dopołudniowych.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W  fazie  eksploatacji projektowana inwestycja pozytywnie  wpłynie na poprawę  bezpieczeństwa ruchu drogowego . Będzie  realizowane to poprzez  budowę nowej konstrukcji jezdni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udowa  drogi o  nawierzchni  utwardzonej  przyczyni  się  do  usprawnienia  ruchu  kołowego  , zmniejszy  emisję  spalin , hałasu  oraz   drgań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ona  obiektów  przed  hałasem .   Nie  występuje  -  nie   projektuje  się  . Projektowany  zakres  robót  nie  wnosi  zmian  w  stanie  istniejącym.  Ze  względu  na klasę  drogi  nie  projektuje  się  urządzeń  zabezpieczających 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jc w:val="both"/>
        <w:rPr>
          <w:rFonts w:ascii="Arial Black" w:hAnsi="Arial Black" w:cs="Arial"/>
          <w:bCs/>
          <w:sz w:val="24"/>
          <w:szCs w:val="24"/>
          <w:u w:val="single"/>
        </w:rPr>
      </w:pPr>
      <w:r>
        <w:rPr>
          <w:rFonts w:cs="Arial" w:ascii="Arial Black" w:hAnsi="Arial Black"/>
          <w:bCs/>
          <w:sz w:val="24"/>
          <w:szCs w:val="24"/>
          <w:u w:val="single"/>
        </w:rPr>
        <w:t>10. WARUNKI  REALIZACJI  PROJEKTU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głoszenie przebudowy  drogi  w  Starostwie   Powiatowym  w  Turku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głoszenie prowadzenia  robót  do :</w:t>
      </w:r>
    </w:p>
    <w:p>
      <w:pPr>
        <w:pStyle w:val="TextBody"/>
        <w:numPr>
          <w:ilvl w:val="1"/>
          <w:numId w:val="1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zędów i jednostek  wymienionych we wszystkich uzgodnieniach  i opiniach</w:t>
      </w:r>
    </w:p>
    <w:p>
      <w:pPr>
        <w:pStyle w:val="TextBody"/>
        <w:numPr>
          <w:ilvl w:val="1"/>
          <w:numId w:val="1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zędów i jednostek wynikających z przepisów prawa budowlanego i przepisów prawa ruchu drogowego</w:t>
      </w:r>
    </w:p>
    <w:p>
      <w:pPr>
        <w:pStyle w:val="TextBody"/>
        <w:jc w:val="both"/>
        <w:rPr>
          <w:rFonts w:ascii="Arial Black" w:hAnsi="Arial Black" w:cs="Arial"/>
          <w:b w:val="false"/>
          <w:b w:val="false"/>
          <w:bCs/>
          <w:sz w:val="24"/>
          <w:szCs w:val="24"/>
          <w:u w:val="single"/>
        </w:rPr>
      </w:pPr>
      <w:r>
        <w:rPr>
          <w:rFonts w:cs="Arial" w:ascii="Arial Black" w:hAnsi="Arial Black"/>
          <w:b w:val="false"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Arial Black" w:hAnsi="Arial Black" w:cs="Arial"/>
          <w:bCs/>
          <w:sz w:val="24"/>
          <w:szCs w:val="24"/>
          <w:u w:val="single"/>
        </w:rPr>
      </w:pPr>
      <w:r>
        <w:rPr>
          <w:rFonts w:cs="Arial" w:ascii="Arial Black" w:hAnsi="Arial Black"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Arial Black" w:hAnsi="Arial Black" w:cs="Arial"/>
          <w:b w:val="false"/>
          <w:b w:val="false"/>
          <w:bCs/>
          <w:sz w:val="24"/>
          <w:szCs w:val="24"/>
          <w:u w:val="single"/>
        </w:rPr>
      </w:pPr>
      <w:r>
        <w:rPr>
          <w:rFonts w:cs="Arial" w:ascii="Arial Black" w:hAnsi="Arial Black"/>
          <w:b w:val="false"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Arial Black" w:hAnsi="Arial Black" w:cs="Arial"/>
          <w:bCs/>
          <w:sz w:val="24"/>
          <w:szCs w:val="24"/>
          <w:u w:val="single"/>
        </w:rPr>
      </w:pPr>
      <w:r>
        <w:rPr>
          <w:rFonts w:cs="Arial" w:ascii="Arial Black" w:hAnsi="Arial Black"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Arial Black" w:hAnsi="Arial Black" w:cs="Arial"/>
          <w:bCs/>
          <w:sz w:val="24"/>
          <w:szCs w:val="24"/>
          <w:u w:val="single"/>
        </w:rPr>
      </w:pPr>
      <w:r>
        <w:rPr>
          <w:rFonts w:cs="Arial" w:ascii="Arial Black" w:hAnsi="Arial Black"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Arial Black" w:hAnsi="Arial Black" w:cs="Arial"/>
          <w:bCs/>
          <w:sz w:val="24"/>
          <w:szCs w:val="24"/>
          <w:u w:val="single"/>
        </w:rPr>
      </w:pPr>
      <w:r>
        <w:rPr>
          <w:rFonts w:cs="Arial" w:ascii="Arial Black" w:hAnsi="Arial Black"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Arial Black" w:hAnsi="Arial Black" w:cs="Arial"/>
          <w:bCs/>
          <w:sz w:val="24"/>
          <w:szCs w:val="24"/>
          <w:u w:val="single"/>
        </w:rPr>
      </w:pPr>
      <w:r>
        <w:rPr>
          <w:rFonts w:cs="Arial" w:ascii="Arial Black" w:hAnsi="Arial Black"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bCs/>
      <w:sz w:val="28"/>
    </w:rPr>
  </w:style>
  <w:style w:type="character" w:styleId="TekstpodstawowyZnak">
    <w:name w:val="Tekst podstawowy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-1341" w:hanging="0"/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42:00Z</dcterms:created>
  <dc:creator>user</dc:creator>
  <dc:description/>
  <cp:keywords/>
  <dc:language>en-US</dc:language>
  <cp:lastModifiedBy>user</cp:lastModifiedBy>
  <cp:lastPrinted>2018-01-28T10:41:00Z</cp:lastPrinted>
  <dcterms:modified xsi:type="dcterms:W3CDTF">2018-02-21T17:48:00Z</dcterms:modified>
  <cp:revision>320</cp:revision>
  <dc:subject/>
  <dc:title/>
</cp:coreProperties>
</file>